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33281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702464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